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Unit 2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The Wild West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6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ec. 5- Dec. 9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nre: Biography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rite informational Biography on person from 1800’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formational Text to answer questions: Who? What? Where? Why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in ide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x Traits: conventions &amp; publish</w:t>
      </w:r>
    </w:p>
    <w:p>
      <w:pPr>
        <w:pStyle w:val="Normal"/>
        <w:rPr/>
      </w:pPr>
      <w:r>
        <w:rPr/>
        <w:t>Suffix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65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teractive  Writing 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dependent Writing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Independent Work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/gramma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oom, ir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suffixes –ed, -er, -ing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rminology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view unit 2 terminolgy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ssessment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mon Writing Assessment Rubric (Biography &amp; Organization)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ocabulary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12:00Z</dcterms:created>
  <dc:creator>Andrea</dc:creator>
  <dc:description/>
  <cp:keywords/>
  <dc:language>en-US</dc:language>
  <cp:lastModifiedBy>dorothie.hullinger</cp:lastModifiedBy>
  <dcterms:modified xsi:type="dcterms:W3CDTF">2011-05-06T21:29:00Z</dcterms:modified>
  <cp:revision>5</cp:revision>
  <dc:subject/>
  <dc:title/>
</cp:coreProperties>
</file>